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Date_________________Period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cean Topography Online Activi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To do the assignment, login into the following website……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ttp://wikifuller.wikispaces.com/</w:t>
      </w:r>
    </w:p>
    <w:p>
      <w:pPr>
        <w:pStyle w:val="Normal"/>
        <w:rPr>
          <w:b/>
          <w:b/>
        </w:rPr>
      </w:pPr>
      <w:r>
        <w:rPr/>
        <w:t>Click on the “</w:t>
      </w:r>
      <w:r>
        <w:rPr>
          <w:b/>
        </w:rPr>
        <w:t>Ocean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ick on play move to beg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do we call the shallow submerged part of a continent that extends out underwater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located at the edge of a continental shelf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flat areas of the deep ocean called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happens where plates move apart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happens here plates come together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o converging plates form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ere do you find volcanic activity in the deep ocean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are seamounts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New crust is formed at the _______ and crust is destroyed at the 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5486400" cy="1898650"/>
            <wp:effectExtent l="0" t="0" r="0" b="0"/>
            <wp:wrapTight wrapText="bothSides">
              <wp:wrapPolygon edited="0">
                <wp:start x="-16" y="0"/>
                <wp:lineTo x="-16" y="21537"/>
                <wp:lineTo x="21600" y="21537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5505450" cy="178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8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The feature located at (D) is called a ________- __________  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The feature located at (B) is called a 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The feature located at (F) is called a ______________________  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The feature located at (C) is called a __________    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The feature located at (A) is called a ______________________  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40.7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The feature located at (D) is called a ________- __________  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The feature located at (B) is called a 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The feature located at (F) is called a ______________________  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 The feature located at (C) is called a __________    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 The feature located at (A) is called a ______________________  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iz:</w:t>
      </w:r>
    </w:p>
    <w:p>
      <w:pPr>
        <w:pStyle w:val="Normal"/>
        <w:keepLines/>
        <w:tabs>
          <w:tab w:val="clear" w:pos="720"/>
          <w:tab w:val="right" w:pos="-10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      1.</w:t>
      </w:r>
      <w:r>
        <w:rPr/>
        <w:t>Deep-sea trenches occur at areas where 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d-ocean ridges are being cre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ne tectonic plate is sliding past ano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nse oceanic crust is sinking beneath continental cru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wo tectonic plates are pulling apart from one anothe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</w:r>
      <w:r>
        <w:rPr/>
        <w:t>Which sea-floor feature is not commonly found at active continental margins, where two plate collide and one sinks?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ep-sea tren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sl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r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shel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</w:r>
      <w:r>
        <w:rPr/>
        <w:t>The shelf edge is the boundary between the continental shelf and the 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horel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ep-ocean tre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slop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ris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</w:r>
      <w:r>
        <w:rPr/>
        <w:t>Which sea-floor feature found at where two plates are pulling apart?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ep-sea tren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d-ocean rid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eamou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inental shelf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4:00Z</dcterms:created>
  <dc:creator>jfuller</dc:creator>
  <dc:description/>
  <cp:keywords/>
  <dc:language>en-US</dc:language>
  <cp:lastModifiedBy>jfuller</cp:lastModifiedBy>
  <dcterms:modified xsi:type="dcterms:W3CDTF">2010-12-06T16:14:00Z</dcterms:modified>
  <cp:revision>2</cp:revision>
  <dc:subject/>
  <dc:title>1</dc:title>
</cp:coreProperties>
</file>